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/>
        <w:t>Р А С П О Р Я Ж Е Н И 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en-US"/>
        </w:rPr>
      </w:pPr>
      <w:r>
        <w:rPr/>
        <w:t xml:space="preserve">от </w:t>
      </w:r>
      <w:bookmarkStart w:id="2" w:name="From"/>
      <w:bookmarkEnd w:id="2"/>
      <w:r>
        <w:rPr/>
        <w:t>12 февраля 2013 г. №</w:t>
      </w:r>
      <w:bookmarkStart w:id="3" w:name="SignNumber"/>
      <w:bookmarkEnd w:id="3"/>
      <w:r>
        <w:rPr/>
        <w:t>157-р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Выдвинуть кандидатов для избрания в качестве представителей Российской Федерации в совет директоров и ревизионную комиссию открытого акционерного общества «Трансинжстрой» (г. Москва) согласно приложению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Росимуществу обеспечить включение в установленном порядке указанных кандидатов в список кандидатур для голосования по выборам в совет директоров и ревизионную комиссию открытого акционерного общества «Трансинжстрой»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spacing w:lineRule="atLeast" w:line="240"/>
        <w:ind w:left="504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tLeast" w:line="240"/>
        <w:ind w:left="504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февраля 2013 г.  № 157-р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 П И С О К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 xml:space="preserve">кандидатов для избрания в качестве представителей Российской Федерации в совет директоров и ревизионную комиссию открытого акционерного общества «Трансинжстрой» </w:t>
        <w:br/>
        <w:t>(г. Москва)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10"/>
        <w:gridCol w:w="6322"/>
      </w:tblGrid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шев В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 Главного управления специальных програм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Российской Федер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олов В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лавного управления специальных программ Президент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кин И.Е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 С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- главный бухгалтер Главного управления специальных программ Президента Российской Федер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орников В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лавного управления специальных программ Президент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чагин М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ткрытого акционерного общества «Трансинжстрой»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Росимущест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П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управления Главног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пециальных програм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Российской Федер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 А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Правительства Российской Федерации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визионная комисс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0"/>
        <w:gridCol w:w="6317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 А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управления Росимущест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ин В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управления Главног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пециальных програм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Российской Федер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А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управления Главного управления специальных программ Президента Российской Федераци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Н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 Росимущест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имов В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ультант отдела управления Главного управления специальных программ Президента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8759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15">
    <w:name w:val="Номер"/>
    <w:basedOn w:val="Normal"/>
    <w:qFormat/>
    <w:pPr>
      <w:jc w:val="center"/>
    </w:pPr>
    <w:rPr>
      <w:sz w:val="28"/>
      <w:szCs w:val="20"/>
    </w:rPr>
  </w:style>
  <w:style w:type="paragraph" w:styleId="Style16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17">
    <w:name w:val="акт правительства вертикальный отступ"/>
    <w:basedOn w:val="Style14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46:00Z</dcterms:created>
  <dc:creator>ZivotkevichTI</dc:creator>
  <dc:description/>
  <cp:keywords/>
  <dc:language>en-US</dc:language>
  <cp:lastModifiedBy>sverchkova</cp:lastModifiedBy>
  <cp:lastPrinted>2013-02-12T11:19:00Z</cp:lastPrinted>
  <dcterms:modified xsi:type="dcterms:W3CDTF">2013-02-14T12:46:00Z</dcterms:modified>
  <cp:revision>2</cp:revision>
  <dc:subject/>
  <dc:title/>
</cp:coreProperties>
</file>