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5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6"/>
        <w:spacing w:before="0" w:after="0"/>
        <w:rPr/>
      </w:pPr>
      <w:r>
        <w:rPr/>
        <w:t xml:space="preserve">от </w:t>
      </w:r>
      <w:bookmarkStart w:id="2" w:name="From"/>
      <w:bookmarkEnd w:id="2"/>
      <w:r>
        <w:rPr/>
        <w:t xml:space="preserve">26 февраля 2013 г.  №  </w:t>
      </w:r>
      <w:bookmarkStart w:id="3" w:name="SignNumber"/>
      <w:bookmarkEnd w:id="3"/>
      <w:r>
        <w:rPr/>
        <w:t xml:space="preserve">156  </w:t>
      </w:r>
    </w:p>
    <w:p>
      <w:pPr>
        <w:pStyle w:val="1"/>
        <w:spacing w:lineRule="exact" w: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1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pacing w:lineRule="atLeast" w:line="240"/>
        <w:jc w:val="center"/>
        <w:rPr/>
      </w:pPr>
      <w:bookmarkStart w:id="4" w:name="Docname"/>
      <w:bookmarkEnd w:id="4"/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Правительства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от 10 июня 2011 г. № 456</w:t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о Российской Федерации </w:t>
      </w:r>
      <w:r>
        <w:rPr>
          <w:rFonts w:cs="Times New Roman" w:ascii="Times New Roman" w:hAnsi="Times New Roman"/>
          <w:b/>
          <w:sz w:val="28"/>
        </w:rPr>
        <w:t>п о с т а н о в л я е т 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изменения, которые вносятся в постановление Правительства Российской Федерации от 10 июня 2011 г. № 456 "О порядке финансового обеспечения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являющимся получателями трудовых пенсий по старости и по инвалидности" (Собрание законодательства Российской Федерации, 2011, № 25, ст. 3592).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9"/>
          <w:tab w:val="center" w:pos="1758" w:leader="none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едседатель Правительст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left="499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Normal"/>
        <w:spacing w:lineRule="atLeast" w:line="360"/>
        <w:ind w:left="499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 февраля 2013 г. № 156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 М Е Н Е Н И Я,</w:t>
      </w:r>
    </w:p>
    <w:p>
      <w:pPr>
        <w:pStyle w:val="Normal"/>
        <w:widowControl/>
        <w:spacing w:lineRule="exact" w:line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постановление Правительства 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ой Федерации от 10 июня 2011 г. № 456 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пункте 9 Правил финансового обеспечения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являющимся получателями трудовых пенсий по старости и по инвалидности, утвержденных указанным постановлением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"а":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первом слова "стационарных и полустационарных" исключить; 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торой после слова "объектов" дополнить словами "стационарных и полустационарных";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третий после слова "(реконструкции)" дополнить словами  "стационарных и полустационарных"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 в подпункте "б": 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слова ", в том числе" заменить словами "на частичное возмещение"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ах втором и третьем слова "на частичное возмещение" исключить.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 методике распределения между бюджетами субъектов Российской Федерации субсидий, предоставляемых Пенсионным фондом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являющимся получателями трудовых пенсий по старости и по инвалидности, утвержденной указанным постановлением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пункте 1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"а":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"стационарных и полустационарных" исключить;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лов "ремонт объектов" дополнить словами "стационарных и полустационарных";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лова "(реконструкции)" дополнить словами "стационарных и полустационарных"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"б" изложить в следующей редакции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) с оказанием адресной социальной помощи неработающим пенсионерам, являющимся получателями трудовых пенсий по старости и по инвалидности (далее - неработающие пенсионеры), в виде предоставления единовременной материальной помощи (частичное возмещение расходов по газификации жилых помещений, принадлежащих неработающим пенсионерам на праве собственности и являющихся местом их жительства, и ущерба в связи с произошедшими чрезвычайными ситуациями и стихийными бедствиями)."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 пункте 2 слова "20 процентов" заменить словами "10 процентов";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в пункте 4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изложить в следующей редакции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 rSub { size 8{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mtb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}  rSup { size 8{1} } =0,</m:t>
          </m:r>
          <m: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imes С rSub { size 8{</m:t>
          </m:r>
          <m:r>
            <w:rPr>
              <w:rFonts w:ascii="Cambria Math" w:hAnsi="Cambria Math"/>
            </w:rPr>
            <m:t xml:space="preserve">ob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}  times  {  {P rSub { size 8{i} } }  over  { Sum {P rSub { size 8{i} } } } } +С rSub { size 8{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str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} 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пятый и шестой изложить в следующей редакции: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численность неработающих пенсионеров, проживающих в стационарных учреждениях социального обслуживания, и неработающих пенсионеров, обслуживаемых на дому и в полустационарных учреждениях социального обслуживания, i-гo субъекта Российской Федерации (определяется по данным Министерства труда и социальной защиты Российской Федерации);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ая численность неработающих пенсионеров, проживающих в стационарных учреждениях социального обслуживания, и неработающих пенсионеров, обслуживаемых на дому и в полустационарных учреждениях социального обслуживания, в целом по Российской Федерации (определяется по данным Министерства труда и социальной защиты Российской Федерации);";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седьмой и восьмой исключить;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абзац второй пункта 5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 rSub { size 8{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asp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}  rSup { size 8{2} } =0,</m:t>
          </m:r>
          <m: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imes С rSub { size 8{</m:t>
          </m:r>
          <m:r>
            <w:rPr>
              <w:rFonts w:ascii="Cambria Math" w:hAnsi="Cambria Math"/>
            </w:rPr>
            <m:t xml:space="preserve">ob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}  times  {  {P rSub { size 8{i} }  rSup { size 8{1} } }  over  { Sum {P rSub { size 8{i} }  rSup { size 8{1} } } } } +C rSub { size 8{ ital </m:t>
          </m:r>
          <m:r>
            <w:rPr>
              <w:rFonts w:ascii="Cambria Math" w:hAnsi="Cambria Math"/>
            </w:rPr>
            <m:t xml:space="preserve">ichs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} 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/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</w:t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99709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99709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3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Style16">
    <w:name w:val="Номер"/>
    <w:basedOn w:val="Normal"/>
    <w:qFormat/>
    <w:pPr>
      <w:widowControl/>
      <w:autoSpaceDE w:val="true"/>
      <w:spacing w:before="60" w:after="60"/>
      <w:jc w:val="center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44:00Z</dcterms:created>
  <dc:creator>ZivotkevichTI</dc:creator>
  <dc:description/>
  <dc:language>en-US</dc:language>
  <cp:lastModifiedBy>Баранчикова Мария Валентиновна</cp:lastModifiedBy>
  <cp:lastPrinted>2013-02-27T10:39:00Z</cp:lastPrinted>
  <dcterms:modified xsi:type="dcterms:W3CDTF">2013-03-04T16:44:00Z</dcterms:modified>
  <cp:revision>2</cp:revision>
  <dc:subject>О внесении изменений в постановление Правительства Российской Федерации от 10 июня 2011 г. № 456 (в части порядка финансового обеспечения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являющимся получателями трудовых пенсий по старости и по инвалидности)</dc:subject>
  <dc:title/>
</cp:coreProperties>
</file>