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6 апреля 2013 г.  № </w:t>
      </w:r>
      <w:bookmarkStart w:id="3" w:name="SignNumber"/>
      <w:bookmarkEnd w:id="3"/>
      <w:r>
        <w:rPr/>
        <w:t xml:space="preserve">52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</w:t>
      </w:r>
      <w:r>
        <w:rPr/>
        <w:t> </w:t>
      </w:r>
      <w:r>
        <w:rPr>
          <w:rFonts w:cs="Times New Roman" w:ascii="Times New Roman" w:hAnsi="Times New Roman"/>
        </w:rPr>
        <w:t>Внести в Государственную Думу Федерального Собрания Российской Федерации проект федерального закона "О внесении изменений в статьи 265 и 272 части второй Налогового кодекса Российской Федерации (в части отнесения на расходы по налогу на прибыль организаций потерь товаров при осуществлении деятельности в области розничной торговли товарами)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2. Назначить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татс-секретаря - заместителя Министра финансов Российской Федерации Шаталова Сергея Дмитри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"О внесении изменений в статьи 265 и 272 части второй Налогового кодекса Российской Федерации (в части отнесения на расходы по налогу на прибыль организаций потерь товаров при осуществлении деятельности в области розничной торговли товарами)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92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92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30:00Z</dcterms:created>
  <dc:creator>ZivotkevichTI</dc:creator>
  <dc:description/>
  <dc:language>en-US</dc:language>
  <cp:lastModifiedBy>Баранчикова Мария Валентиновна</cp:lastModifiedBy>
  <cp:lastPrinted>2013-04-08T10:42:00Z</cp:lastPrinted>
  <dcterms:modified xsi:type="dcterms:W3CDTF">2013-04-09T15:30:00Z</dcterms:modified>
  <cp:revision>2</cp:revision>
  <dc:subject/>
  <dc:title/>
</cp:coreProperties>
</file>