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5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6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 xml:space="preserve">1 сентября 2012 г.  №  </w:t>
      </w:r>
      <w:bookmarkStart w:id="3" w:name="SignNumber"/>
      <w:bookmarkEnd w:id="3"/>
      <w:r>
        <w:rPr/>
        <w:t xml:space="preserve">879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  <w:bookmarkStart w:id="4" w:name="Docname"/>
      <w:bookmarkStart w:id="5" w:name="Docname"/>
      <w:bookmarkEnd w:id="5"/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b/>
          <w:szCs w:val="28"/>
        </w:rPr>
        <w:t>О предоставлении иных межбюджетных трансфертов из федерального бюджета бюджетам субъектов Российской Федерации на мероприятия по подготовке и проведению чемпионата мира по футболу 2018 года в Российской Федерации, связанные с проектно-изыскательскими работами в целях строительства или реконструкции стадионо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. Утвердить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лагаемы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вила предоставления иных межбюджетных трансфертов из федеральног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а бюджетам субъектов Российск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ции 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роприятия по подготовке и проведению чемпионата мира п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утболу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018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ссийск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ции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вязанны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ктно-изыскательскими работами в целях строительства или реконструкции стадион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2. Министерству спорта Российской Федерации до 10 сентября 2012 г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зработать и утверд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порядок отбора субъектов Российской Федерации для предостав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ных межбюджетных трансфертов 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роприят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 подготовке и проведению чемпионата мира по футболу 2018 года в Российск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ции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вязанны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 проектно-изыскательским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ботам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ля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роительства или реконструкции стадионов (далее - иные межбюджетные трансферты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типовую форму соглашения Министерства спорта Российской Федерац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 высшим исполнительным органом государственной власти субъекта Российск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ции о предоставлении иных межбюджетных трансферт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форму отчета высшего исполнительного органа государственной в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убъекта Российской Федерации об исполнении условий предоставления ины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жбюджетных трансфертов, а такж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 эффективно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уществления расходов, источником финансового обеспечения которых являются иные межбюджетные трансфер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типовы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еб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ическим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даниям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ктирова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роительства или реконструкции стадионов в рамка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готовки к проведению чемпионата мира по футболу 2018 года в Российск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типовой порядок отбора организаций дл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уществ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ктно-изыскательски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бот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ля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роительств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л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конструкц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дионов в рамках подготовки к проведению чемпионата мира по футболу 2018</w:t>
      </w:r>
      <w:r>
        <w:rPr>
          <w:szCs w:val="28"/>
        </w:rPr>
        <w:t> </w:t>
      </w:r>
      <w:r>
        <w:rPr>
          <w:rFonts w:cs="Times New Roman" w:ascii="Times New Roman" w:hAnsi="Times New Roman"/>
          <w:szCs w:val="28"/>
        </w:rPr>
        <w:t>года в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3. Рекомендовать органам исполнительной власти субъектов Российской Федерации включить представителей Министерства спорта Российской Федерации в комиссии, комитеты, рабочие группы, советы и иные объединения, создаваемые субъектами Российской Федерации в целях реализации мероприятий, связанных с подготовкой к проведению чемпионата мира по футболу 2018 года в Российской Федераци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 сентября 2012 г. № 879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 Р А В И Л А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предоставления иных межбюджетных трансфертов из федерального бюджета бюджетам субъектов Российской Федерации на мероприятия по подготовке и проведению чемпионата мира по футболу 2018 года в Российской Федерации, связанные с проектно-изыскательскими работами в целях строительства или реконструкции стадион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. Настоящие Правила устанавливают порядок предоставления иных межбюджетных трансфертов из федерального бюджета бюджетам субъектов Российской Федерации на мероприятия по подготовке и проведению чемпионата мира по футболу 2018 года в Российской Федерации, связанные с проектно-изыскательскими работами в целях строительства или реконструкции футбольных стадионов в рамках подготовки к проведению указанного чемпионата (далее соответственно - стадионы, мероприятия, иные межбюджетные трансферты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2. Иные межбюджетные трансферты предоставляются в пределах бюджетных ассигнований, предусмотренных в федеральном законе о федеральном бюджете на соответствующий финансовый год и плановый период, и лимитов бюджетных обязательств, утвержденных Министерству спорта Российской Федерации на цели, указанные в пункте 1 настоящих Прави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3. Предоставление иных межбюджетных трансфертов осуществляется на основании соглашения между Министерством спорта Российской Федерации и высшим исполнительным органом государственной власти субъекта Российской Федерации о предоставлении иных межбюджетных трансфертов (далее - соглашение), заключенного по форме, утверждаемой указанным Министерством, содержащего следующие полож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а) наличие нормативного правового акта субъекта Российской Федерации, устанавливающего расходное обязательство субъекта Российской Федерации, на исполнение которого предоставляются иные межбюджетные трансфер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б) целевое назначение иных межбюджетных трансферт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в) сведения о стадионе (количество зрительских мест, сроки строительства или реконструкции и сметная стоимость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г) сведения о размере бюджетных ассигнований, предусмотренных в бюджете субъекта Российской Федерации на финансовое обеспечение мероприятий, с учетом установленного уровня софинансирова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д) размер предоставляемых иных межбюджетных трансфертов, условия предоставления и осуществления расходов бюджета субъекта Российской Федерации, источником финансового обеспечения которых являются иные межбюджетные трансфер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е) график перечисления иных межбюджетных трансфертов, составленный с учетом оценки ожидаемых платежей, подлежащих осуществлению в отношении стадионов, порядок внесения в него изменений и порядок контроля за его исполнение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ж) значения показателей результативности предоставления иных межбюджетных трансферт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з) сроки реализации мероприят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и) обязательство органа исполнительной власти субъекта Российской Федерации или уполномоченных им организаций осуществлять письменное согласование планируемых мероприятий </w:t>
        <w:br/>
        <w:t>с представителем Министерства спорта Российской Федерации, указанным в подпункте "д" пункта 6 настоящих Прави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к) порядок осуществления контроля за соблюдением субъектом Российской Федерации условий, установленных при предоставлении иных межбюджетных трансфертов, а также за осуществлением расходов бюджета субъекта Российской Федерации, источником финансового обеспечения которых являются иные межбюджетные трансферт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л) сроки и порядок представления документов и отчетности об осуществлении расходов бюджета субъекта Российской Федерации, источником финансового обеспечения которых являются иные межбюджетные трансферты, по форме, установленной Министерством спорт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м) порядок возврата иных межбюджетных трансфертов в случае установления по итогам проверок факта нарушения целей и условий, определенных настоящими Правилами и соглашение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н) право Министерства спорта Российской Федерации на проведение проверок соблюдения условий, установленных соглашением;</w:t>
      </w:r>
    </w:p>
    <w:p>
      <w:pPr>
        <w:pStyle w:val="Normal"/>
        <w:spacing w:lineRule="atLeast" w:line="358"/>
        <w:ind w:firstLine="709"/>
        <w:rPr/>
      </w:pPr>
      <w:r>
        <w:rPr>
          <w:rFonts w:cs="Times New Roman" w:ascii="Times New Roman" w:hAnsi="Times New Roman"/>
          <w:szCs w:val="28"/>
        </w:rPr>
        <w:t>о) ответственность сторон за нарушение условий соглашения;</w:t>
      </w:r>
    </w:p>
    <w:p>
      <w:pPr>
        <w:pStyle w:val="Normal"/>
        <w:spacing w:lineRule="atLeast" w:line="358"/>
        <w:ind w:firstLine="709"/>
        <w:rPr/>
      </w:pPr>
      <w:r>
        <w:rPr>
          <w:rFonts w:cs="Times New Roman" w:ascii="Times New Roman" w:hAnsi="Times New Roman"/>
          <w:szCs w:val="28"/>
        </w:rPr>
        <w:t>п) иные условия, касающиеся предоставления иных межбюджетных трансфер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4. Условиями отбора субъектов Российской Федерации для предоставления иных межбюджетных трансфертов явля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а) наличие в субъекте Российской Федерации города, занесенного в список городов - организаторов чемпионата мира по футболу 2018 года в Российской Федерации, содержащийся в заявочной книге России на право проведения чемпионата мира по футболу 2018 года"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б) письменное обязательство субъекта Российской Федерации по реализации мероприятий в сроки, установленные соглашением, с учетом требований Международной федерации футбольных ассоциац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в) письменное обязательство субъекта Российской Федерации о сохранении профильной деятельности (услуг) стади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г) письменное обязательство субъекта Российской Федерации об организации эксплуатации и содержания стадиона после проведения чемпионата мира по футболу 2018 года в Российской Федерации без привлечения средств федерального бюджета.</w:t>
      </w:r>
    </w:p>
    <w:p>
      <w:pPr>
        <w:pStyle w:val="Normal"/>
        <w:spacing w:lineRule="atLeast" w:line="358"/>
        <w:ind w:firstLine="709"/>
        <w:rPr/>
      </w:pPr>
      <w:r>
        <w:rPr>
          <w:rFonts w:cs="Times New Roman" w:ascii="Times New Roman" w:hAnsi="Times New Roman"/>
          <w:szCs w:val="28"/>
        </w:rPr>
        <w:t>5. Порядок отбора субъектов Российской Федерации для предоставления иных межбюджетных трансфертов устанавливается Министерством спорта Российской Федерации.</w:t>
      </w:r>
    </w:p>
    <w:p>
      <w:pPr>
        <w:pStyle w:val="Normal"/>
        <w:spacing w:lineRule="atLeast" w:line="340"/>
        <w:ind w:firstLine="709"/>
        <w:rPr/>
      </w:pPr>
      <w:r>
        <w:rPr>
          <w:rFonts w:cs="Times New Roman" w:ascii="Times New Roman" w:hAnsi="Times New Roman"/>
          <w:szCs w:val="28"/>
        </w:rPr>
        <w:t>6. Условиями предоставления иных межбюджетных трансфертов являются:</w:t>
      </w:r>
    </w:p>
    <w:p>
      <w:pPr>
        <w:pStyle w:val="Normal"/>
        <w:spacing w:lineRule="atLeast" w:line="340"/>
        <w:ind w:firstLine="709"/>
        <w:rPr/>
      </w:pPr>
      <w:r>
        <w:rPr>
          <w:rFonts w:cs="Times New Roman" w:ascii="Times New Roman" w:hAnsi="Times New Roman"/>
          <w:szCs w:val="28"/>
        </w:rPr>
        <w:t>а) наличие в бюджете субъекта Российской Федерации на соответствующий финансовый год и плановый период бюджетных ассигнований на исполнение расходных обязательств по финансовому обеспечению мероприятий с учетом установленного пунктом 10 настоящих Правил уровня софинансирования расходного обязательства субъект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б) письменное обязательство субъекта Российской Федерации о предоставлении земельного участка для строительства стади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в) согласование конкурсной документации на проектирование строительства или реконструкции стадиона с Министерством спорт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г) письменное обязательство субъекта Российской Федерации по обеспечению соответствия значений показателей результативности, устанавливаемых нормативными правовыми актами субъекта Российской Федерации, значениям показателей результативности предоставления иных межбюджетных трансфертов, установленным соглашение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д) наличие представителя Министерства спорта Российской Федерации в комиссиях, комитетах, рабочих группах, советах и иных объединениях, создаваемых субъектом Российской Федерации в целях реализации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7. Эффективность осуществления расходов бюджета субъекта Российской Федерации, источником финансового обеспечения которых являются иные межбюджетные трансферты, оценивается Министерством спорта Российской Федерации на основе достижения следующих показателей результативности предоставления иных межбюджетных трансфертов и их значений, установленных соглашение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а) освоение средств, выделенных в текущем финансовом году на реализацию мероприят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б) соблюдение сроков реализации мероприят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в) завершение реализации мероприятий в течение года, в котором субъекту Российской Федерации были предоставлены иные межбюджетные трансферты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 Объем иных межбюджетных трансфертов определяется по формуле:</w:t>
      </w:r>
    </w:p>
    <w:p>
      <w:pPr>
        <w:pStyle w:val="Normal"/>
        <w:spacing w:lineRule="exact" w:line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nary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C</w:t>
      </w:r>
      <w:r>
        <w:rPr>
          <w:rFonts w:cs="Times New Roman" w:ascii="Times New Roman" w:hAnsi="Times New Roman"/>
          <w:szCs w:val="28"/>
          <w:vertAlign w:val="subscript"/>
        </w:rPr>
        <w:t>3i</w:t>
      </w:r>
      <w:r>
        <w:rPr>
          <w:rFonts w:cs="Times New Roman" w:ascii="Times New Roman" w:hAnsi="Times New Roman"/>
          <w:szCs w:val="28"/>
        </w:rPr>
        <w:t xml:space="preserve"> - потребность в средствах i-го субъект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C</w:t>
      </w:r>
      <w:r>
        <w:rPr>
          <w:rFonts w:cs="Sylfaen" w:ascii="Sylfaen" w:hAnsi="Sylfaen"/>
          <w:szCs w:val="28"/>
          <w:vertAlign w:val="subscript"/>
        </w:rPr>
        <w:t>Σ</w:t>
      </w:r>
      <w:r>
        <w:rPr>
          <w:rFonts w:cs="Times New Roman" w:ascii="Times New Roman" w:hAnsi="Times New Roman"/>
          <w:szCs w:val="28"/>
          <w:vertAlign w:val="subscript"/>
        </w:rPr>
        <w:t>3i</w:t>
      </w:r>
      <w:r>
        <w:rPr>
          <w:rFonts w:cs="Times New Roman" w:ascii="Times New Roman" w:hAnsi="Times New Roman"/>
          <w:szCs w:val="28"/>
        </w:rPr>
        <w:t xml:space="preserve"> - суммарная потребность в средствах всех субъектов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Сб - объем средств федерального бюджета, предусмотренных на реализацию мероприятий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 Потребность i-го субъекта Российской Федерации в средствах определяется по формуле:</w:t>
      </w:r>
    </w:p>
    <w:p>
      <w:pPr>
        <w:pStyle w:val="Normal"/>
        <w:spacing w:lineRule="exact" w:line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налог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аналог</w:t>
      </w:r>
      <w:r>
        <w:rPr>
          <w:rFonts w:cs="Times New Roman" w:ascii="Times New Roman" w:hAnsi="Times New Roman"/>
          <w:szCs w:val="28"/>
        </w:rPr>
        <w:t xml:space="preserve"> - сметная стоимость объекта-аналога в текущих ценах, но не более 10 млрд. рублей. При этом в качестве объекта-аналога строящегося стадиона выступает стадион, построенный в Российской Федерации, с определенным количеством зрительских мест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- уровень софинансирования расходного обязательства i-го субъекта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 Уровень софинансирования расходного обязательства i-го субъекта Российской Федерации за счет иных межбюджетных трансфертов определяется по формуле:</w:t>
      </w:r>
    </w:p>
    <w:p>
      <w:pPr>
        <w:pStyle w:val="Normal"/>
        <w:spacing w:lineRule="exact" w:line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,7 - средний уровень софинансирования расходного обязательства субъекта Российской Федерации за счет средств федераль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РБО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- уровень расчетной бюджетной обеспеченности i-гo субъекта Российской Федерации на очередной финансовый год, рассчитанный 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22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ноября 2004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г. №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670 "</w:t>
      </w:r>
      <w:r>
        <w:rPr/>
        <w:t>О</w:t>
      </w:r>
      <w:r>
        <w:rPr>
          <w:lang w:val="en-US"/>
        </w:rPr>
        <w:t> </w:t>
      </w:r>
      <w:r>
        <w:rPr/>
        <w:t>распределении</w:t>
      </w:r>
      <w:r>
        <w:rPr>
          <w:rFonts w:cs="Times New Roman" w:ascii="Times New Roman" w:hAnsi="Times New Roman"/>
          <w:szCs w:val="28"/>
        </w:rPr>
        <w:t xml:space="preserve"> дотаций на выравнивание бюджетной обеспеченности субъектов Российской Федерации"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При этом уровень софинансирования расходного обязательства субъекта Российской Федерации за счет средств федерального бюджета не может быть установлен выше 70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процентов и ниже 50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процентов соответствующего расходного обязательст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1.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Предельный объем иных межбюджетных трансфертов, предоставляемых бюджету i-го субъекта Российской Федерации в очередном финансовом году, не может превысить разницу между потребностью в средствах i-го субъекта Российской Федерации, определяемой в соответствии с пунктом 9 настоящих Правил, и объемом иных межбюджетных трансфертов, ранее предоставленных указанному субъекту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2. Высший исполнительный орган государственной власти субъекта Российской Федерации представляет в Министерство спорта Российской Федерации ежеквартально, не позднее 15 числа месяца, следующего за отчетным кварталом, отчет об исполнении условий предоставления иных межбюджетных трансфертов, а также об эффективности осуществления расходов бюджета субъекта Российской Федерации, источником финансового обеспечения которых являются иные межбюджетные трансферты, по форме, утвержденной Министерством спорта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3. Размер средств бюджета субъекта Российской Федерации, предоставляемых на реализацию мероприятий, может быть увеличен в одностороннем порядке, что не влечет обязательств по увеличению размера предоставляемых иных межбюджетных трансфертов за счет средств федерального бюдже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4. Перечисление иных межбюджетных трансфертов осуществляется на счета,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субъектов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Операции по кассовым расходам бюджетов субъектов Российской Федерации, источником финансового обеспечения которых являются иные межбюджетные трансферты, в том числе их остаток, не использованный на 1 января текущего финансового года, осуществляются с учетом особенностей, установленных федеральным законом о федеральном бюджете на соответствующий финансовый год и плановый пери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5. Информация об объемах и сроках перечисления иных межбюджетных трансфертов учитывается Министерством спорта Российской Федерации при формировании прогноза кассовых выплат из федерального бюджета, необходимого для составления в установленном порядке кассового плана исполнения федерального бюдже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6. Не использованный на 1 января текущего финансового года остаток иных межбюджетных трансфертов подлежит возврату в федеральный бюджет уполномоченным органом государственной власти субъекта Российской Федерации, за которым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целевых средств, в соответствии с требованиями, установленными бюджетным законодательством Российской Федерации о федеральном бюджете на текущий финансовый год и плановый пери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При наличии потребности в не использованном в текущем финансовом году остатке иных межбюджетных трансфертов указанный остаток в соответствии с решением Министерства спорта Российской Федерации может быть использован субъектом Российской Федерации в очередном финансовом году на соответствующие цели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лучае если неиспользованный остаток иных межбюджетных трансфертов не перечислен в доход федерального бюджета, указанные средства подлежат взысканию в доход федерального бюджета в порядке, установленном Министерством финансов Российской Федерац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7. В случае если в отчетном финансовом году субъектом Российской Федерации не достигнуты установленные соглашением значения показателей результативности предоставления иных межбюджетных трансфертов, предусмотренные пунктом 7 настоящих Правил, размер иных межбюджетных трансфертов, предусмотренных бюджету субъекта Российской Федерации на текущий финансовый год, подлежит сокращению пропорционально недостигнутым показател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8. Ответственность за достоверность предоставляемых Министерству спорта Российской Федерации сведений возлагается на высший исполнительный орган государственной власти субъекта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9. Иные межбюджетные трансферты в случае их нецелевого использования подлежат взысканию в доход федерального бюджета в соответствии с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20. Контроль за осуществлением субъектами Российской Федерации расходов, источником финансового обеспечения которых являются иные межбюджетные трансферты, а также за соблюдением субъектами Российской Федерации условий предоставления иных межбюджетных трансфертов осуществляется Министерством спорта Российской Федерации и Федеральной службой финансово-бюджетного надзор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78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787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9:00Z</dcterms:created>
  <dc:creator>ZivotkevichTI</dc:creator>
  <dc:description/>
  <cp:keywords/>
  <dc:language>en-US</dc:language>
  <cp:lastModifiedBy>Бетина Наталья Александровна</cp:lastModifiedBy>
  <cp:lastPrinted>2012-09-03T20:39:00Z</cp:lastPrinted>
  <dcterms:modified xsi:type="dcterms:W3CDTF">2012-09-04T16:39:00Z</dcterms:modified>
  <cp:revision>2</cp:revision>
  <dc:subject/>
  <dc:title/>
</cp:coreProperties>
</file>