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23 июля 2012 г.  № </w:t>
      </w:r>
      <w:bookmarkStart w:id="3" w:name="SignNumber"/>
      <w:bookmarkEnd w:id="3"/>
      <w:r>
        <w:rPr/>
        <w:t xml:space="preserve">1335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. Внести в Государственную Думу Федерального Собрания Российской Федерации проект федерального закона «О внесении изменений в Закон Российской Федерации «Об образовании» и Федеральный закон «О высшем и послевузовском профессиональном образовании» в части совершенствования формирования государственного задания на подготовку лиц с высшим профессиональным образованием за счет средств федерального бюджет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2. Назначить статс-секретаря - заместителя Министра образования и науки Российской Федерации Третьяк Наталью Владимировну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внесении изменений в Закон Российской Федерации «Об  образовании» и Федеральный закон «О высшем и послевузовском профессиональном образовании» в части совершенствования формирования государственного задания на подготовку лиц с высшим профессиональным образованием за счет средств федерального бюджета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393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393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36:00Z</dcterms:created>
  <dc:creator>ZivotkevichTI</dc:creator>
  <dc:description/>
  <cp:keywords/>
  <dc:language>en-US</dc:language>
  <cp:lastModifiedBy>Бетина Наталья Александровна</cp:lastModifiedBy>
  <cp:lastPrinted>2012-07-24T15:57:00Z</cp:lastPrinted>
  <dcterms:modified xsi:type="dcterms:W3CDTF">2012-07-26T14:36:00Z</dcterms:modified>
  <cp:revision>2</cp:revision>
  <dc:subject/>
  <dc:title/>
</cp:coreProperties>
</file>