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>31 октября 2012 г. №</w:t>
      </w:r>
      <w:bookmarkStart w:id="3" w:name="SignNumber"/>
      <w:bookmarkEnd w:id="3"/>
      <w:r>
        <w:rPr/>
        <w:t xml:space="preserve">2014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 Внести в Государственную Думу Федерального Собрания </w:t>
        <w:br/>
        <w:t>Российской Федерации проект федерального закона «О внесении изменений в Федеральный закон "О промышленной безопасности опасных производственных объектов"» и иные законодательные акты Российской Федерации"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2. Назначить статс-секретаря   -   заместителя руководителя Ростехнадзора Ферапонтова Алексея Викторо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«О внесении изменений в Федеральный закон "О промышленной безопасности опасных производственных объектов" и иные законодательные акты Российской Федерации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108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108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23:00Z</dcterms:created>
  <dc:creator>ZivotkevichTI</dc:creator>
  <dc:description/>
  <cp:keywords/>
  <dc:language>en-US</dc:language>
  <cp:lastModifiedBy>romashova</cp:lastModifiedBy>
  <cp:lastPrinted>2012-10-26T11:03:00Z</cp:lastPrinted>
  <dcterms:modified xsi:type="dcterms:W3CDTF">2012-11-02T08:23:00Z</dcterms:modified>
  <cp:revision>2</cp:revision>
  <dc:subject/>
  <dc:title/>
</cp:coreProperties>
</file>